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Васильев Владимир Павлович тел. 8(3955) 503-373, 503-463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электромонтажных работ при замене насоса КОН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электромонтажных работ при замене насоса КОН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0.07.2024 по 25.09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83 047,84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6 609,57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Правила по охране труда при эксплуатации электроустановок (от 15.10.2020г.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5.04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8.04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ремонту сетей освещения, кабельных линий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 </w:t>
      </w:r>
      <w:r>
        <w:rPr>
          <w:i/>
        </w:rPr>
        <w:t>- удостоверений установленной формы о проверке знаний правил работы в электроустановках с отметкой о группе по электробезопасности, присвоенной в установленном действующими нормами порядке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риказ о допуске к самостоятельной работе персонал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5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4-02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